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Career Academy Integrated Unit Plan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**NEED TO FINISH MEDICAL SKILLS PORTION ONCE TEACHER IS HIRE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Academy Name: _____</w:t>
      </w:r>
      <w:r>
        <w:rPr>
          <w:b/>
          <w:bCs/>
          <w:u w:val="single"/>
        </w:rPr>
        <w:t>Academy of Science &amp; Medicine</w:t>
      </w:r>
      <w:r>
        <w:rPr>
          <w:b/>
          <w:bCs/>
        </w:rPr>
        <w:t>__</w:t>
      </w:r>
      <w:r>
        <w:rPr/>
        <w:tab/>
        <w:t xml:space="preserve">                       </w:t>
      </w:r>
      <w:r>
        <w:rPr>
          <w:b/>
          <w:bCs/>
        </w:rPr>
        <w:t>School: ____</w:t>
      </w:r>
      <w:r>
        <w:rPr>
          <w:b/>
          <w:bCs/>
          <w:u w:val="single"/>
        </w:rPr>
        <w:t>Mainland High School</w:t>
      </w:r>
      <w:r>
        <w:rPr>
          <w:b/>
          <w:bCs/>
        </w:rPr>
        <w:t>___</w:t>
      </w:r>
    </w:p>
    <w:p>
      <w:pPr>
        <w:pStyle w:val="Normal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6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8"/>
      </w:tblGrid>
      <w:tr>
        <w:trPr>
          <w:trHeight w:val="279" w:hRule="atLeast"/>
        </w:trPr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ated Unit Plan Title: Career Comparison Project</w:t>
            </w:r>
          </w:p>
        </w:tc>
      </w:tr>
      <w:tr>
        <w:trPr>
          <w:trHeight w:val="277" w:hRule="atLeast"/>
        </w:trPr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es to integrate: Biology, Medical Skills &amp; Services, English I</w:t>
            </w:r>
          </w:p>
        </w:tc>
      </w:tr>
      <w:tr>
        <w:trPr>
          <w:trHeight w:val="277" w:hRule="atLeast"/>
        </w:trPr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 Level: 9th Grade</w:t>
            </w:r>
          </w:p>
        </w:tc>
      </w:tr>
      <w:tr>
        <w:trPr>
          <w:trHeight w:val="277" w:hRule="atLeast"/>
        </w:trPr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line &amp; Duration: All yea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6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8"/>
      </w:tblGrid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Summary:  The students will research, document, interview and present 3 careers, (one from each track – Biomedical Engineering, Medical/Health, or Environmental) within the science field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960"/>
        <w:gridCol w:w="3960"/>
        <w:gridCol w:w="3960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DICAL SKILLS &amp; SERVICE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OLOG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GLISH I</w:t>
            </w:r>
          </w:p>
        </w:tc>
      </w:tr>
      <w:tr>
        <w:trPr>
          <w:trHeight w:val="878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y/Less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s will learn about the various career paths within each track of the health field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roughout the year, students will become acquainted with various scientific occupations based on the current topic studied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s will learn MLA guidelines and research skills. </w:t>
            </w:r>
          </w:p>
        </w:tc>
      </w:tr>
      <w:tr>
        <w:trPr>
          <w:trHeight w:val="879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y/Less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s will learn mock interview skills in order to interview a professional from various fields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tudents will document their comparison and contrast of the three careers.</w:t>
            </w:r>
          </w:p>
        </w:tc>
      </w:tr>
    </w:tbl>
    <w:p>
      <w:pPr>
        <w:pStyle w:val="Normal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 xml:space="preserve">        </w:t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Lesson Instructions for ____</w:t>
      </w:r>
      <w:r>
        <w:rPr>
          <w:b/>
          <w:bCs/>
          <w:color w:val="000000"/>
          <w:sz w:val="28"/>
          <w:szCs w:val="28"/>
          <w:highlight w:val="yellow"/>
          <w:u w:val="single"/>
        </w:rPr>
        <w:t>Medical Skills &amp; Services</w:t>
      </w:r>
      <w:r>
        <w:rPr>
          <w:b/>
          <w:bCs/>
          <w:color w:val="000000"/>
          <w:sz w:val="28"/>
          <w:szCs w:val="28"/>
        </w:rPr>
        <w:t>__________________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36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8"/>
      </w:tblGrid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andards (Performance Tasks or Course Frameworks  or Sunshine State Standards ):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igor &amp; Relevance (quadrant): 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Instructions to Teacher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tivity 1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tivity 2: 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structions to Studen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 1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Activity 2: 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 1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 2: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Assessment for Activity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tivity 1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tivity 2: 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tivity 1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tivity 2: 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terials Needed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Activity 1: </w:t>
              <w:br/>
              <w:t xml:space="preserve">Activity 2: 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urces Needed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tivity 1: </w:t>
              <w:br/>
              <w:t xml:space="preserve">Activity 2: 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tachments:</w:t>
            </w:r>
          </w:p>
          <w:p>
            <w:pPr>
              <w:pStyle w:val="Normal"/>
              <w:rPr/>
            </w:pPr>
            <w:r>
              <w:rPr/>
              <w:t xml:space="preserve">Activity 1: </w:t>
            </w:r>
          </w:p>
          <w:p>
            <w:pPr>
              <w:pStyle w:val="Normal"/>
              <w:rPr/>
            </w:pPr>
            <w:r>
              <w:rPr/>
              <w:t xml:space="preserve">Activity 2: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hanging="720"/>
        <w:rPr/>
      </w:pPr>
      <w:r>
        <w:rPr>
          <w:rFonts w:eastAsia="Arial"/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Lesson Instructions for _____Biology__________________: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36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8"/>
      </w:tblGrid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andards (Performance Tasks or Course Frameworks  or Sunshine State Standards ): </w:t>
            </w:r>
            <w:r>
              <w:rPr>
                <w:color w:val="000000"/>
              </w:rPr>
              <w:t>SC.H.3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igor &amp; Relevance (quadrant): </w:t>
            </w:r>
            <w:r>
              <w:rPr>
                <w:bCs/>
                <w:color w:val="000000"/>
              </w:rPr>
              <w:t>A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B and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structions to Teacher:</w:t>
            </w:r>
            <w:r>
              <w:rPr>
                <w:color w:val="000000"/>
              </w:rPr>
              <w:t xml:space="preserve"> The teacher will provide a variety of occupations within the science field based on the current topic being taught.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nstructions to Students: </w:t>
            </w:r>
            <w:r>
              <w:rPr>
                <w:color w:val="000000"/>
              </w:rPr>
              <w:t>The students will take notes on index cards for each of the occupations discussed in class.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structions for Student Accommodations: </w:t>
            </w:r>
            <w:r>
              <w:rPr>
                <w:color w:val="000000"/>
              </w:rPr>
              <w:t>none needed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ssessment for Activity:</w:t>
            </w:r>
            <w:r>
              <w:rPr>
                <w:color w:val="000000"/>
              </w:rPr>
              <w:t xml:space="preserve"> Index cards on the various fields will be checked periodically.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pproximate Length of Time for Activity: </w:t>
            </w:r>
            <w:r>
              <w:rPr>
                <w:color w:val="000000"/>
              </w:rPr>
              <w:t>Year long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terials Needed: </w:t>
            </w:r>
            <w:r>
              <w:rPr>
                <w:color w:val="000000"/>
              </w:rPr>
              <w:t>Textbook, brochures of various careers, index cards, paper, pencil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urces Needed:</w:t>
            </w:r>
            <w:r>
              <w:rPr>
                <w:color w:val="000000"/>
              </w:rPr>
              <w:t xml:space="preserve"> Textbooks, brochures, internet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tachments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Lesson Instructions for ____</w:t>
      </w:r>
      <w:r>
        <w:rPr>
          <w:b/>
          <w:bCs/>
          <w:color w:val="000000"/>
          <w:sz w:val="28"/>
          <w:szCs w:val="28"/>
          <w:u w:val="single"/>
        </w:rPr>
        <w:t>English I</w:t>
      </w:r>
      <w:r>
        <w:rPr>
          <w:b/>
          <w:bCs/>
          <w:color w:val="000000"/>
          <w:sz w:val="28"/>
          <w:szCs w:val="28"/>
        </w:rPr>
        <w:t xml:space="preserve">_____________: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36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8"/>
      </w:tblGrid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s (Performance Tasks or Course Frameworks  or Sunshine State Standards ): LA.B.1.4; LA.B.2.4; LA.C.3.4, LA.C.2.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igor &amp; Relevance (quadrant): </w:t>
            </w:r>
            <w:r>
              <w:rPr>
                <w:bCs/>
                <w:color w:val="000000"/>
              </w:rPr>
              <w:t>A, B and D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Instructions to Teacher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ctivity 1: Provide MLA guidelines for all resources used in documenting research.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ctivity 2: Provide students essay guidelines for the reflection of their interviews.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structions to Students: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ctivity 1: Compile research notes from index cards into a report that compares and contrasts the careers chosen, including a resource pag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ctivity 2: Write an essay that presents a reflection of the interviewing experience.  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ctivity 1: Students may have access to a computer for their research. The summary of MLA guidelines will be posted at all times. The students may use the teacher as needed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ctivity 2: Students may have access to a computer to type reports. The summary of essay guidelines will be posted at all times. The students may use the teacher as needed.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Assessment for Activity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Activity 1: Writing Rubric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Activity 1: 5 – 8 days 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terials Needed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Activity 1: Computer, index cards, paper, pencil, document storage devic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Activity 2: Computer, time card, document storage device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urces Needed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Activity 1 &amp; 2: Computer, index cards, paper, pencil, document storage device</w:t>
            </w:r>
          </w:p>
        </w:tc>
      </w:tr>
      <w:tr>
        <w:trPr/>
        <w:tc>
          <w:tcPr>
            <w:tcW w:w="1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tachments:</w:t>
            </w:r>
          </w:p>
          <w:p>
            <w:pPr>
              <w:pStyle w:val="Normal"/>
              <w:rPr/>
            </w:pPr>
            <w:r>
              <w:rPr/>
              <w:t>Activity 1: Writing Rubric, MLA guidelines</w:t>
            </w:r>
          </w:p>
          <w:p>
            <w:pPr>
              <w:pStyle w:val="Normal"/>
              <w:rPr/>
            </w:pPr>
            <w:r>
              <w:rPr/>
              <w:t>Activity 2: Writing Rubric, essay guideline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8:30:00Z</dcterms:created>
  <dc:creator>tcmartin</dc:creator>
  <dc:description/>
  <cp:keywords/>
  <dc:language>en-US</dc:language>
  <cp:lastModifiedBy>scmandel</cp:lastModifiedBy>
  <cp:lastPrinted>2006-10-16T13:17:00Z</cp:lastPrinted>
  <dcterms:modified xsi:type="dcterms:W3CDTF">2011-06-09T14:59:00Z</dcterms:modified>
  <cp:revision>10</cp:revision>
  <dc:subject/>
  <dc:title>Career Academy Integrated Unit Plan</dc:title>
</cp:coreProperties>
</file>